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LOCAL AREA NETWORK SOFTWARE DRIVER SUPPORT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V1.04     09/23/1993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nk you for purchasing our product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just have opened the RELEASE.DOC file.</w:t>
        <w:tab/>
        <w:t>I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ormation about the organization of the diskette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e with your package. The Hardware Driver Diskett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s all the driver installation programs [for DOS and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 systems] supported by your adapter. It is divi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o different subdirectories. Each subdirectory inclu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driver program and a READ.ME  file, which contain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rresponding driver installation procedure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MMARY OF DISKETTE CONTENT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of</w:t>
        <w:tab/>
        <w:t xml:space="preserve">      Description of Content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directory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IAG</w:t>
        <w:tab/>
        <w:t xml:space="preserve">      Contains the READ.ME file and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TUP.EXE program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DOS     Contains the  DOS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OS2     Contains the OS/2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DIS</w:t>
        <w:tab/>
        <w:t xml:space="preserve">      Contains the NDIS driver READ.ME file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ifferent NOS, such as :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Microsoft Window for work grou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Microsoft LAN Manager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IBM LAN Serv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Banyan Vin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Wollongong Pathway Access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DEC PATHWORK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SUN PC-NF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ETWARE</w:t>
        <w:tab/>
        <w:t xml:space="preserve">      Contains Novell Advanced NetWare Driv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ODI</w:t>
        <w:tab/>
        <w:t xml:space="preserve">      Find here the Novell NetWare ODI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3.1x       Find here the Novell NetWare ODI Ver 3.1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rver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4.00       Find here the Novell NetWare ODI Ver 4.0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rver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DOSODI     Find here the Novell NetWare DOS/O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OS2ODI     Find here the Novell NetWare OS2/O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IPX</w:t>
        <w:tab/>
        <w:t xml:space="preserve">      Find here IPX drivers for Novell Advanc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NetWare, SFT NetWare, ELS NetWare 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I Version 2.1x or later version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UNIX</w:t>
        <w:tab/>
        <w:t xml:space="preserve">      Contains the SCO Unix driv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CNFS</w:t>
        <w:tab/>
        <w:t xml:space="preserve">      Contains the Sun Microsystems PC/NF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face Driv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KTDRV</w:t>
        <w:tab/>
        <w:t xml:space="preserve">      Contains packet driver program, whic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mpatible with FTP packet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pecification. This will allow you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run FTP PC/TCP (PC210) and FTP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driver (PC210 Plus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.DOC       This file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OWDIR.EXE       Program to show diskette conten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OF REVISIONS FOR DRIVER RELEAS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===========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 Number/</w:t>
        <w:tab/>
        <w:t xml:space="preserve">   Chang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1</w:t>
        <w:tab/>
        <w:tab/>
        <w:t xml:space="preserve">   1. IPX server, DOSODI,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6/10/1993</w:t>
        <w:tab/>
        <w:t xml:space="preserve">      multiple cards function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2. Fix NDIS LAN server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2</w:t>
        <w:tab/>
        <w:tab/>
        <w:t xml:space="preserve">   1. Fix hangup problem when used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7/20/1993</w:t>
        <w:tab/>
        <w:t xml:space="preserve">      10Base-T port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3</w:t>
        <w:tab/>
        <w:tab/>
        <w:t xml:space="preserve">   1. Fixed setup program "card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8/23/1993</w:t>
        <w:tab/>
        <w:t xml:space="preserve">      found" probl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4</w:t>
        <w:tab/>
        <w:tab/>
        <w:t xml:space="preserve">   1. Add ACC40.LDI for NetWare 4.0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9/23/1993</w:t>
        <w:tab/>
        <w:t xml:space="preserve">      server driver instal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Add SCO Unix driv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are is a registered trademark of Novell Inc.   3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3+Share</w:t>
        <w:tab/>
        <w:t xml:space="preserve"> are  registered  trademarks   of   3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poration. IBM is a registered trademark of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Machines Corporation. Microsoft and LAN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registered trademarks of Microsoft Corporation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